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опросы к экзамену по дисциплине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«Криптографические методы защиты информации»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1"/>
        <w:rPr/>
      </w:pPr>
      <w:r>
        <w:rPr/>
        <w:t>Преподаватель: Прокофьев Игорь Викторови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Стеганография. Современная реализация стеганографических приемов защиты информ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Понятие шифра. Основная терминология криптографии. Схемы шифрованной связи. Охарактеризовать все основные части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Шифр простой замены и его дешифрование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Шифр перестановки и его дешифрован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Шифр гаммирования. Условие его совершенства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Задачи, решаемые в криптографии: построение шифра; анализ шифра; методы дешифрования. Пересечение этих задач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Задачи анализа шифров. Их классификация по входным данным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Современные принципы построения шифров (ответы к вопросам 3, 4, 5 – не подходят для ответа на этот вопрос). Блочные шифры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Американский стандарт шифрования </w:t>
      </w:r>
      <w:r>
        <w:rPr>
          <w:lang w:val="en-US"/>
        </w:rPr>
        <w:t>DES</w:t>
      </w:r>
      <w:r>
        <w:rPr/>
        <w:t>. Основные режимы работы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Российский стандарт ГОСТ 28147-89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Общее в схемах </w:t>
      </w:r>
      <w:r>
        <w:rPr>
          <w:lang w:val="en-US"/>
        </w:rPr>
        <w:t>DES</w:t>
      </w:r>
      <w:r>
        <w:rPr/>
        <w:t xml:space="preserve"> и ГОСТ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Главные отличия схем </w:t>
      </w:r>
      <w:r>
        <w:rPr>
          <w:lang w:val="en-US"/>
        </w:rPr>
        <w:t>DES</w:t>
      </w:r>
      <w:r>
        <w:rPr/>
        <w:t xml:space="preserve"> и ГОСТ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Понятие стойкости шифра. Стойкость теоретическая. Стойкость  вычислительна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Основные понятия теории информации: источник, моделирование открытого текста, энтропия, избыточность, количество информации. Стойкость. Доказательство теоретической стойкости шифра гаммирования. Понятие расстояния единственност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Понятие односторонней функции. Примеры таких функций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Принципы построения криптографических систем с асимметричными ключам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Понятие электронной цифровой подпис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Криптографическая система Диффи и Хеллмана открытого распределения ключей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Криптографическая система </w:t>
      </w:r>
      <w:r>
        <w:rPr>
          <w:lang w:val="en-US"/>
        </w:rPr>
        <w:t>RSA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Сравнение электронной цифровой подписи и подписи на бумаге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Особенности использования асимметрических криптографических систем. Когда и что выгодно применять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Понятие криптографического протокола. Криптографические протоколы одностороннего и двустороннего подтверждения подлинности отправителя, сообщения и сеанса связи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b/>
        <w:bCs/>
        <w:vertAlign w:val="superscript"/>
      </w:rPr>
      <w:t>©</w:t>
    </w:r>
    <w:r>
      <w:rPr>
        <w:vertAlign w:val="superscript"/>
      </w:rPr>
      <w:t xml:space="preserve"> </w:t>
    </w:r>
    <w:r>
      <w:rPr>
        <w:b/>
        <w:bCs/>
        <w:sz w:val="16"/>
        <w:szCs w:val="16"/>
      </w:rPr>
      <w:t xml:space="preserve">Завалишин Евгений &amp;&amp; </w:t>
    </w:r>
    <w:r>
      <w:rPr>
        <w:b/>
        <w:bCs/>
        <w:vertAlign w:val="superscript"/>
      </w:rPr>
      <w:t>©</w:t>
    </w:r>
    <w:r>
      <w:rPr>
        <w:vertAlign w:val="superscript"/>
      </w:rPr>
      <w:t xml:space="preserve"> </w:t>
    </w:r>
    <w:r>
      <w:rPr>
        <w:b/>
        <w:bCs/>
        <w:sz w:val="16"/>
        <w:szCs w:val="16"/>
      </w:rPr>
      <w:t>Алныкина Ан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8:13:00Z</dcterms:created>
  <dc:creator>Anna</dc:creator>
  <dc:description/>
  <dc:language>en-US</dc:language>
  <cp:lastModifiedBy>Евгений Завалишин</cp:lastModifiedBy>
  <dcterms:modified xsi:type="dcterms:W3CDTF">2001-05-28T18:13:00Z</dcterms:modified>
  <cp:revision>2</cp:revision>
  <dc:subject/>
  <dc:title>Вопросы к экзамену по дисциплине</dc:title>
</cp:coreProperties>
</file>